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Щербаков В. И.</w:t>
      </w:r>
    </w:p>
    <w:p>
      <w:pPr>
        <w:pStyle w:val="Normal"/>
        <w:rPr/>
      </w:pPr>
      <w:r>
        <w:rPr>
          <w:b/>
        </w:rPr>
        <w:t>Болид над озером</w:t>
      </w:r>
      <w:r>
        <w:rPr/>
        <w:t>. Сборник научно-фантастических произведений. —М.: Знание, 1986. — 160 с.</w:t>
      </w:r>
    </w:p>
    <w:p>
      <w:pPr>
        <w:pStyle w:val="Normal"/>
        <w:rPr/>
      </w:pPr>
      <w:r>
        <w:rPr/>
        <w:t>Стр. 145-154.</w:t>
      </w:r>
    </w:p>
    <w:p>
      <w:pPr>
        <w:pStyle w:val="Style11"/>
        <w:rPr/>
      </w:pPr>
      <w:r>
        <w:rPr/>
        <w:t>Владимир Щербаков</w:t>
      </w:r>
    </w:p>
    <w:p>
      <w:pPr>
        <w:pStyle w:val="Heading"/>
        <w:rPr/>
      </w:pPr>
      <w:r>
        <w:rPr/>
        <w:t>Рождение ласточки</w:t>
      </w:r>
    </w:p>
    <w:p>
      <w:pPr>
        <w:pStyle w:val="Heading1"/>
        <w:rPr/>
      </w:pPr>
      <w:r>
        <w:rPr/>
        <w:t>Агнис</w:t>
      </w:r>
    </w:p>
    <w:p>
      <w:pPr>
        <w:pStyle w:val="MainText"/>
        <w:rPr/>
      </w:pPr>
      <w:r>
        <w:rPr/>
        <w:t>Пространство над сушей и водами было пустым. Вообразив однажды крылатое существо, взвившееся над лугом, над рощами и озерами, Агнис долго размышлял. Среди созданного им были медлительные кроты, вечно роющиеся в земле, рыхлящие почву, слепые и незаметные, были стопоходы, во всем подобные кенгуру или ланям (только иначе им названные), растущие колонны, пьющие влагу из глины и каменных россыпей, цветы и травы. Цепочка причин и следствий, причудливо переплетавшихся, указывала теперь на свободные вертикали.</w:t>
      </w:r>
    </w:p>
    <w:p>
      <w:pPr>
        <w:pStyle w:val="MainText"/>
        <w:rPr/>
      </w:pPr>
      <w:r>
        <w:rPr/>
        <w:t>Стояли тихие звездные ночи, когда любая мечта, стократно усиливаясь, зажигала искры мысли, а звезды сияли ровно и ярко, все больше разгораясь к полуночи, медленно меркли, точно зеленые угли, покрываясь к утру серым пеплом. Планета дремала, как сотни других планет, где ведомо таинство летних ночей, но галактическими течениями предначертан другой ход событий — особый для каждой планеты, для каждой земли.</w:t>
      </w:r>
    </w:p>
    <w:p>
      <w:pPr>
        <w:pStyle w:val="MainText"/>
        <w:rPr/>
      </w:pPr>
      <w:r>
        <w:rPr/>
        <w:t>Много дней подряд встречал Агнис утренний свет на крыльце дома. А подруга его, та, что годы провела с ним вместе, жена его с именем пространным и нежным — Флиинна, — часто глаз не могла сомкнуть и томилась тревожными предчувствиями.</w:t>
      </w:r>
    </w:p>
    <w:p>
      <w:pPr>
        <w:pStyle w:val="MainText"/>
        <w:rPr/>
      </w:pPr>
      <w:r>
        <w:rPr/>
        <w:t>«Нет, не увидеть мне воздушного создания над крышей дома, никогда не увидеть, если не помогу я ему появиться на свет», — решил Агнис. Придумать просто, трудно сделать. Только сама природа не раз создавала подобные шедевры (перепончатые летуны, гости из других миров, населяли в обилии заповедник, но не об этом ему мечталось). Кринглей, сосед Агниса, услышав о затее, только рукой махнул: не полезней ли заняться другим делом? Но ответ рождался в сердце. Думал Агнис о том, как полетит птаха в поднебесье и заглядится, задивуется на нее и стар и млад. Имя ей придумал: ласточка. Имя негромкое, но все казалось ему, что вот так и должно назвать птаху, не иначе, и что где-нибудь уже летает такая птица да еще с тем же, быть может, именем. (Велики ведь и жизнеобильны подзвездные миры Вселенной — а ей ни конца ни края!)</w:t>
      </w:r>
    </w:p>
    <w:p>
      <w:pPr>
        <w:pStyle w:val="MainText"/>
        <w:rPr/>
      </w:pPr>
      <w:r>
        <w:rPr/>
        <w:t>Рыжебородый, но похожий на ребенка, Агнис нарисовал свою ласточку на двери дома, и ни на что не была она похожа, так что Флиинна, строгая, неразговорчивая — темный плат до бровей, зеленые глаза под долгими ресницами, платье до пят, медлительная походка, степенная речь, — так что Флиинна, выйдя как-то по воду и увидев рисунок, покачала головой да звонко рассмеялась...</w:t>
      </w:r>
    </w:p>
    <w:p>
      <w:pPr>
        <w:pStyle w:val="MainText"/>
        <w:rPr/>
      </w:pPr>
      <w:r>
        <w:rPr/>
        <w:t>...А потом, как водится, дни работы сменялись днями беспокойного отдыха, и надежда чередовалась с отчаянием. Однажды Агнис был близок к тому, чтобы проклясть день и час рождения замысла. Вышла из строя термокамера, и погибли первые миллионы живых клеток — сердце ласточки, ее миофибриллы, тончайшая паутина которых наметила контуры крыльев. В мгновение ока живые нитки, что так заботливо были сшиты Агнисом под синими стеклами микроскопов, скатались в пульсирующий комок. С последним импульсом жизнь покинула непрочное пристанище.</w:t>
      </w:r>
    </w:p>
    <w:p>
      <w:pPr>
        <w:pStyle w:val="MainText"/>
        <w:rPr/>
      </w:pPr>
      <w:r>
        <w:rPr/>
        <w:t>Не на день и не на два забыл он о своем детище, листал старые фолианты с жизнеописаниями великих мастеров и ученых, развлекая себя курьезами, которых больше чем предостаточно на долгом и многотрудном пути человечества любой, пожалуй, планеты. Мало ли случайностей и до обидного нелепых происшествий становилось помехой? И трудно порой угадать, где подстерегает неудача. Книги лишь маленький остров знаний, доступный для путешествия одиночки. Электронные машины памяти хранят в себе так много, что обращаться к ним нужно с умом и сноровкой, да и то не всегда. Нелишне вначале знать, о чем спрашивать, а это, в свой черед, приходит после многих проб и ошибок.</w:t>
      </w:r>
    </w:p>
    <w:p>
      <w:pPr>
        <w:pStyle w:val="MainText"/>
        <w:rPr/>
      </w:pPr>
      <w:r>
        <w:rPr/>
        <w:t xml:space="preserve">— </w:t>
      </w:r>
      <w:r>
        <w:rPr/>
        <w:t>Чего проще — начать сначала! — воскликнул Агнис однажды поутру, купаясь в светлом облаке, спустившемся так низко, что космы его обволакивали край платья Флиинны, стоявшей рядом. — Пробовать, и нет другой мудрости! Только тогда можно рассчитывать на мудрость других. — При этих словах его, сказанных так громко, что туман заколебался, Флиинна вдруг подумала, что скоро придет и ее время — понять и помочь, но, как и чем, пока не знала.</w:t>
      </w:r>
    </w:p>
    <w:p>
      <w:pPr>
        <w:pStyle w:val="MainText"/>
        <w:rPr/>
      </w:pPr>
      <w:r>
        <w:rPr/>
        <w:t>Агнис чувствовал себя отдохнувшим, готовым все начать сначала. Вечером выковал он три медных цветка с жаркими золотыми лепестками и серебряную ветку вербы. Горн гудел, и молот ковал веселье на празднике света и огня. За окном сизые ветры гнали тучи — уже наступал благодатный сезон дождей.</w:t>
      </w:r>
    </w:p>
    <w:p>
      <w:pPr>
        <w:pStyle w:val="MainText"/>
        <w:rPr/>
      </w:pPr>
      <w:r>
        <w:rPr/>
        <w:t>Агнис подарил Флииине цветы — колокольцы и украшения, легкие, как плавники сказочной рыбы, в год раз поднимавшейся, по преданию, из пучин инопланетного моря, чтобы вознестись к звездам. Из-за туч ненадолго вышло светило, и все вокруг забагрянело, словно проступил первородный румянец. Зеленые глаза Флиинны были молоды как никогда.</w:t>
      </w:r>
    </w:p>
    <w:p>
      <w:pPr>
        <w:pStyle w:val="Heading1"/>
        <w:rPr/>
      </w:pPr>
      <w:r>
        <w:rPr/>
        <w:t>В заповеднике</w:t>
      </w:r>
    </w:p>
    <w:p>
      <w:pPr>
        <w:pStyle w:val="MainText"/>
        <w:rPr/>
      </w:pPr>
      <w:r>
        <w:rPr/>
        <w:t>Заря в полнеба. Длинные подвижные тени. Клочья тумана тают. Облака покидают скалы, исчезая, как тополиный пух в потоках воздуха.</w:t>
      </w:r>
    </w:p>
    <w:p>
      <w:pPr>
        <w:pStyle w:val="MainText"/>
        <w:rPr/>
      </w:pPr>
      <w:r>
        <w:rPr/>
        <w:t>Агнис снял со стены меч, и мгновенное воспоминание оживило его лицо. На нем светлая туника, в руке лук, за спиной колчан со стрелами. Каждое острие отточено. Волос, упавший на меч, будет рассечен надвое. Прикасаться к лезвию нельзя, тончайший молекулярный слой тотчас вонзится в ладонь. Другое оружие брать в заповедник запрещено. С улицы слышен голос Кринглея:</w:t>
      </w:r>
    </w:p>
    <w:p>
      <w:pPr>
        <w:pStyle w:val="MainText"/>
        <w:rPr/>
      </w:pPr>
      <w:r>
        <w:rPr/>
        <w:t xml:space="preserve">— </w:t>
      </w:r>
      <w:r>
        <w:rPr/>
        <w:t>Агнис! Ты готов?</w:t>
      </w:r>
    </w:p>
    <w:p>
      <w:pPr>
        <w:pStyle w:val="MainText"/>
        <w:rPr/>
      </w:pPr>
      <w:r>
        <w:rPr/>
        <w:t>Минуту спустя они быстро шагают по тропинке. Стремительнейший экипаж — ранд — поджидает их у дороги. Мгновение — и они плывут в ранде над дорогой, еще мгновение — взметнувшаяся пыль обозначила путь, который приведет их в заповедник.</w:t>
      </w:r>
    </w:p>
    <w:p>
      <w:pPr>
        <w:pStyle w:val="MainText"/>
        <w:rPr/>
      </w:pPr>
      <w:r>
        <w:rPr/>
        <w:t>В пути короткая остановка. Отдых. Стакан холодной родниковой воды.</w:t>
      </w:r>
    </w:p>
    <w:p>
      <w:pPr>
        <w:pStyle w:val="MainText"/>
        <w:rPr/>
      </w:pPr>
      <w:r>
        <w:rPr/>
        <w:t xml:space="preserve">— </w:t>
      </w:r>
      <w:r>
        <w:rPr/>
        <w:t>Мой. — В руке у Агниса цветок, он передает его Кринглею. — Разгадай принцип!</w:t>
      </w:r>
    </w:p>
    <w:p>
      <w:pPr>
        <w:pStyle w:val="MainText"/>
        <w:rPr/>
      </w:pPr>
      <w:r>
        <w:rPr/>
        <w:t xml:space="preserve">— </w:t>
      </w:r>
      <w:r>
        <w:rPr/>
        <w:t xml:space="preserve">Все как надо, — говорит Кринглей. </w:t>
      </w:r>
    </w:p>
    <w:p>
      <w:pPr>
        <w:pStyle w:val="MainText"/>
        <w:rPr/>
      </w:pPr>
      <w:r>
        <w:rPr/>
        <w:t>Пауза.</w:t>
      </w:r>
    </w:p>
    <w:p>
      <w:pPr>
        <w:pStyle w:val="MainText"/>
        <w:rPr/>
      </w:pPr>
      <w:r>
        <w:rPr/>
        <w:t xml:space="preserve">— </w:t>
      </w:r>
      <w:r>
        <w:rPr/>
        <w:t>Цветок как цветок, — говорит Кринглей.</w:t>
      </w:r>
    </w:p>
    <w:p>
      <w:pPr>
        <w:pStyle w:val="MainText"/>
        <w:rPr/>
      </w:pPr>
      <w:r>
        <w:rPr/>
        <w:t xml:space="preserve">— </w:t>
      </w:r>
      <w:r>
        <w:rPr/>
        <w:t>Фокусировка. — Агнис указывает на лепестки: — Они собирают свет на завязях в центре цветка.</w:t>
      </w:r>
    </w:p>
    <w:p>
      <w:pPr>
        <w:pStyle w:val="MainText"/>
        <w:rPr/>
      </w:pPr>
      <w:r>
        <w:rPr/>
        <w:t xml:space="preserve">— </w:t>
      </w:r>
      <w:r>
        <w:rPr/>
        <w:t>А сами... сами цветы находят такую возможность?</w:t>
      </w:r>
    </w:p>
    <w:p>
      <w:pPr>
        <w:pStyle w:val="MainText"/>
        <w:rPr/>
      </w:pPr>
      <w:r>
        <w:rPr/>
        <w:t xml:space="preserve">— </w:t>
      </w:r>
      <w:r>
        <w:rPr/>
        <w:t>Наверное, как всегда. Через сотню-другую миллионов лет.</w:t>
      </w:r>
    </w:p>
    <w:p>
      <w:pPr>
        <w:pStyle w:val="MainText"/>
        <w:rPr/>
      </w:pPr>
      <w:r>
        <w:rPr/>
        <w:t xml:space="preserve">— </w:t>
      </w:r>
      <w:r>
        <w:rPr/>
        <w:t>Готов допустить, что это происходит быстрее.</w:t>
      </w:r>
    </w:p>
    <w:p>
      <w:pPr>
        <w:pStyle w:val="MainText"/>
        <w:rPr/>
      </w:pPr>
      <w:r>
        <w:rPr/>
        <w:t xml:space="preserve">— </w:t>
      </w:r>
      <w:r>
        <w:rPr/>
        <w:t>Наведайся в заповедник, когда половина этого срока пройдет, увидишь, так это или нет.</w:t>
      </w:r>
    </w:p>
    <w:p>
      <w:pPr>
        <w:pStyle w:val="MainText"/>
        <w:rPr/>
      </w:pPr>
      <w:r>
        <w:rPr/>
        <w:t xml:space="preserve">— </w:t>
      </w:r>
      <w:r>
        <w:rPr/>
        <w:t>Стоп.</w:t>
      </w:r>
    </w:p>
    <w:p>
      <w:pPr>
        <w:pStyle w:val="MainText"/>
        <w:rPr/>
      </w:pPr>
      <w:r>
        <w:rPr/>
        <w:t>Они прошли сотню метров, приложили ладони к невидимой стене, стена тотчас раздвинулась, повинуясь биосигналам, пропустила их в заповедник и неслышно сомкнулась.</w:t>
      </w:r>
    </w:p>
    <w:p>
      <w:pPr>
        <w:pStyle w:val="MainText"/>
        <w:rPr/>
      </w:pPr>
      <w:r>
        <w:rPr/>
        <w:t>Заповедники — средоточие найденного на других планетах — раскинулись вдоль меридианов, охватывая разные климатические зоны. В каждом из них была представлена флора и фауна на одной из стадий их развития. Ранд доставил их туда, где, следуя универсальным закономерностям, общим для многих миров, неисчислимые создания природы впервые пытались подняться в воздух. Бабочки и кузнечики в счет не шли. Рубеж левитации пересекали ящеры, затмевавшие небо перепончатыми крыльями.</w:t>
      </w:r>
    </w:p>
    <w:p>
      <w:pPr>
        <w:pStyle w:val="MainText"/>
        <w:rPr/>
      </w:pPr>
      <w:r>
        <w:rPr/>
        <w:t>Впереди простиралась зеленая гладь озера. Оно занимало большую впадину, обрамленную наклонными скалистыми стенами, снижаясь, стены вели к песчаным пляжам и отмелям.</w:t>
      </w:r>
    </w:p>
    <w:p>
      <w:pPr>
        <w:pStyle w:val="MainText"/>
        <w:rPr/>
      </w:pPr>
      <w:r>
        <w:rPr/>
        <w:t>Сбросив одежду, Агнис вошел в воду и поплыл. Он плыл быстро и легко, бронзовые руки крыльями взлетали над зеленой прозрачной водой. Кринглей с мечом и луком шел следом. Вот под водой родилось движение, потом точно кто-то ножом полоснул: две пенистые гряды разошлись в стороны, и на этом месте возникли темные полированные зубцы. Дракон показал спину и устремился на мелководье наперерез Агнису. Кринглей натянул тетиву лука.</w:t>
      </w:r>
    </w:p>
    <w:p>
      <w:pPr>
        <w:pStyle w:val="MainText"/>
        <w:rPr/>
      </w:pPr>
      <w:r>
        <w:rPr/>
        <w:t xml:space="preserve">— </w:t>
      </w:r>
      <w:r>
        <w:rPr/>
        <w:t>Вижу! — крикнул Агнис.</w:t>
      </w:r>
    </w:p>
    <w:p>
      <w:pPr>
        <w:pStyle w:val="MainText"/>
        <w:rPr/>
      </w:pPr>
      <w:r>
        <w:rPr/>
        <w:t>Он поплыл еще быстрее, волосы его струей бились за плечами. Дракон почти с такой же скоростью устремился к берегу, постепенно меняя угол атаки, как бы рассчитав уже точку встречи, где он настигнет странное и, по-видимому, беззащитное существо.</w:t>
      </w:r>
    </w:p>
    <w:p>
      <w:pPr>
        <w:pStyle w:val="MainText"/>
        <w:rPr/>
      </w:pPr>
      <w:r>
        <w:rPr/>
        <w:t xml:space="preserve">— </w:t>
      </w:r>
      <w:r>
        <w:rPr/>
        <w:t>Выходи на берег! — Кринглею скоро трудно было бы стрелять.</w:t>
      </w:r>
    </w:p>
    <w:p>
      <w:pPr>
        <w:pStyle w:val="MainText"/>
        <w:rPr/>
      </w:pPr>
      <w:r>
        <w:rPr/>
        <w:t xml:space="preserve">— </w:t>
      </w:r>
      <w:r>
        <w:rPr/>
        <w:t>Вижу! — воскликнул Агнис.</w:t>
      </w:r>
    </w:p>
    <w:p>
      <w:pPr>
        <w:pStyle w:val="MainText"/>
        <w:rPr/>
      </w:pPr>
      <w:r>
        <w:rPr/>
        <w:t>Кринглей отсчитывал последние секунды: вот-вот его лук должен был послать смертоносную стрелу. А если промах?...</w:t>
      </w:r>
    </w:p>
    <w:p>
      <w:pPr>
        <w:pStyle w:val="MainText"/>
        <w:rPr/>
      </w:pPr>
      <w:r>
        <w:rPr/>
        <w:t>Агнис нырнул. Мгновение — и он плывет назад. Из воды поднялся семиметровый хвост, усаженный зубцами, и ударил по воде с такой силой, что минутой позже зеленый вал накрыл берег. Тщетно.</w:t>
      </w:r>
    </w:p>
    <w:p>
      <w:pPr>
        <w:pStyle w:val="MainText"/>
        <w:rPr/>
      </w:pPr>
      <w:r>
        <w:rPr/>
        <w:t>Потревоженная рыба поднялась со дна. Кринглвй отчетливо видел, как двигались жабры и плавники остроносой рыбины, как бы преломляясь в водных призмах. На рыбу спланировал крылатый ящер. Его пасть погрузилась в воду, но крылья тяжело и тщетно бились о воду — добыча была слишком большой. Рядом возникла голова дракона. Его зубы сомкнулись, смяв крыло ящера-рыболова. Слышно было, как лопнула перепонка — сухой щелкающий звук. Другое крыло еще билось, хлопая по воде. Вот и оно исчезло...</w:t>
      </w:r>
    </w:p>
    <w:p>
      <w:pPr>
        <w:pStyle w:val="MainText"/>
        <w:rPr/>
      </w:pPr>
      <w:r>
        <w:rPr/>
        <w:t>Рамфоринх, ящер с полыми костями, с хвостом-рулем, с острыми длинными крыльями мог послужить образцом общего устройства летающего существа, несмотря на известные несовершенства. Придирчивый и внимательный Кринглей отметил стремительность полета рамфоринхов, но далеко не достаточную маневренность: нелегко управлять полетом, когда хвост болтается как плеть!</w:t>
      </w:r>
    </w:p>
    <w:p>
      <w:pPr>
        <w:pStyle w:val="MainText"/>
        <w:rPr/>
      </w:pPr>
      <w:r>
        <w:rPr/>
        <w:t>Совсем иной облик у птеродактилей, которые, конечно, в других местах могли называться иначе: широкие крылья несли их так уверенно, что хвост был не нужен вовсе, концами крыльев они касались воды, когда ловили рыбу, и снова взмывали вверх, где-то там, в выси подоблачной, собираясь в большие стаи. Полет их был красив и легок, и вряд ли можно считать случайностью, что самый большой и самый маленький птеродактиль по размерам вполне соответствовали соколу и ласточке. Соколу, позже созданному Кринглеем, и ласточке Агниса...</w:t>
      </w:r>
    </w:p>
    <w:p>
      <w:pPr>
        <w:pStyle w:val="MainText"/>
        <w:rPr/>
      </w:pPr>
      <w:r>
        <w:rPr/>
        <w:t>Кринглей выпустил стрелу, целясь в круглый валун, наполовину засыпанный песком. Камень раскололся на три части, стрела ушла в землю. Агнис растянулся у берега и, набирая полные пригоршни песку, сыпал его на грудь, на шею, и казалось, эти теплые струм, составленные из мириад песчинок, нашептывали ему о далеком и давнем...</w:t>
      </w:r>
    </w:p>
    <w:p>
      <w:pPr>
        <w:pStyle w:val="MainText"/>
        <w:rPr/>
      </w:pPr>
      <w:r>
        <w:rPr/>
        <w:t>Давным-давно, рассказывали книги предков, от полюса до полюса произрастали на суше диковинные растения, а в морях так много водилось рыбы, что лагуны сверкали под солнцем, как расплавленный металл. Под сводом небесным, передают легенды, под облаками и выше их рассекали воздух крылья разных тварей, поднявшихся в выси просторные потому, что тесно стало от зверья в рощах и низинах. Такова была планета предков, породившая тысячи правдивых сказаний об океанских гигантах, что гнались за кораблями и поспевали, о лютости зверей лесных, о стаях их несметных, рыскавших денно и нощно в поисках корма, о трелях певчих птиц, чьи райские голоса завораживали и странника, и чудище лесное. Много воды утекло с тех пор, много раз менялся лик планеты, подвергавшейся переустройству, но легенды не умерли. Да и как умереть, когда в глыбы песчаника вмурованы древние кости, порой вместе с наконечниками копий или тяжелыми стволами ружей, когда на откосе открывается вдруг скелет гиганта, пойманного в свое время в глубокую и хитроумную ловушку.</w:t>
      </w:r>
    </w:p>
    <w:p>
      <w:pPr>
        <w:pStyle w:val="MainText"/>
        <w:rPr/>
      </w:pPr>
      <w:r>
        <w:rPr/>
        <w:t>Много-много позже на планете возникли заповедники, куда понавезли живых редкостей с других, весьма отдаленных планет. Но конечно, та, другая и далекая жизнь не могла бы процветать в новых условиях, вне заповедников: была она странной и прихотливой.</w:t>
      </w:r>
    </w:p>
    <w:p>
      <w:pPr>
        <w:pStyle w:val="MainText"/>
        <w:rPr/>
      </w:pPr>
      <w:r>
        <w:rPr/>
        <w:t>Никто не собирался копировать ее, это была ступенька, с которой надо было шагнуть на следующую, потом еще на одну. Трудно еще было представить себе в полный рост это новое, что возникало сейчас, сегодня. А о далеком грядущем можно было лишь мечтать.</w:t>
      </w:r>
    </w:p>
    <w:p>
      <w:pPr>
        <w:pStyle w:val="MainText"/>
        <w:rPr/>
      </w:pPr>
      <w:r>
        <w:rPr/>
        <w:t>Около полуночи Кринглей поставил непроницаемый экран, шатер, сквозь который просвечивала звездная пыль. Агнис развел костер и приготовил ужин. Из тьмы, трепеща слюдяными крыльями, вырвалась на свет костра гигантская стрекоза меганевра, уселась на внешней оболочке шатра, и в глазах ее долго-долго полыхало отраженное пламя.</w:t>
      </w:r>
    </w:p>
    <w:p>
      <w:pPr>
        <w:pStyle w:val="Heading1"/>
        <w:rPr/>
      </w:pPr>
      <w:r>
        <w:rPr/>
        <w:t>Сокол Кринглея</w:t>
      </w:r>
    </w:p>
    <w:p>
      <w:pPr>
        <w:pStyle w:val="MainText"/>
        <w:rPr/>
      </w:pPr>
      <w:r>
        <w:rPr/>
        <w:t>Немного времени прошло, и Кринглей пожаловал в гости к Агнису продолжить разговор, начатый в заповеднике, — о замечательных созданиях, единственной опорой которых будет воздух во всех его состояниях: и влажный воздух после гроз, и клубы белые туманов, и в ясную даль простирающиеся воздушные пустыни, где царствует луч света. Нет ласточки без сокола, и о других птицах пора было поговорить. Касаясь пальцами .наэлектризованного полотна, вели они долгую беседу, и линии чертежей соединялись друг с другом, перечеркивали одна другую, исчезали, уступая место новым линиям — светящейся, мерцающей паутине.</w:t>
      </w:r>
    </w:p>
    <w:p>
      <w:pPr>
        <w:pStyle w:val="MainText"/>
        <w:rPr/>
      </w:pPr>
      <w:r>
        <w:rPr/>
        <w:t xml:space="preserve">— </w:t>
      </w:r>
      <w:r>
        <w:rPr/>
        <w:t>Крыло будет таким... — говорил Кринглей и возникал рисунок.</w:t>
      </w:r>
    </w:p>
    <w:p>
      <w:pPr>
        <w:pStyle w:val="MainText"/>
        <w:rPr/>
      </w:pPr>
      <w:r>
        <w:rPr/>
        <w:t xml:space="preserve">— </w:t>
      </w:r>
      <w:r>
        <w:rPr/>
        <w:t>А плечевая кость? — возражал Агнис. — Ты забыл удлинить плечевую кость, и, кроме того, она должна быть массивней, иначе сломается при полете.</w:t>
      </w:r>
    </w:p>
    <w:p>
      <w:pPr>
        <w:pStyle w:val="MainText"/>
        <w:rPr/>
      </w:pPr>
      <w:r>
        <w:rPr/>
        <w:t xml:space="preserve">— </w:t>
      </w:r>
      <w:r>
        <w:rPr/>
        <w:t>Никогда! — восклицал Кринглей.</w:t>
      </w:r>
    </w:p>
    <w:p>
      <w:pPr>
        <w:pStyle w:val="MainText"/>
        <w:rPr/>
      </w:pPr>
      <w:r>
        <w:rPr/>
        <w:t xml:space="preserve">— </w:t>
      </w:r>
      <w:r>
        <w:rPr/>
        <w:t>А возросшая скорость? Подъемная сила стремится согнуть и перекрутить плечевую кость... И вот как это происходит при быстрых поворотах.</w:t>
      </w:r>
    </w:p>
    <w:p>
      <w:pPr>
        <w:pStyle w:val="MainText"/>
        <w:rPr/>
      </w:pPr>
      <w:r>
        <w:rPr/>
        <w:t xml:space="preserve">— </w:t>
      </w:r>
      <w:r>
        <w:rPr/>
        <w:t>Не говори мне о соколе, подумай лучше о ласточке,</w:t>
      </w:r>
    </w:p>
    <w:p>
      <w:pPr>
        <w:pStyle w:val="MainText"/>
        <w:rPr/>
      </w:pPr>
      <w:r>
        <w:rPr/>
        <w:t>Пролетел день. Как просто выло раньше, думая Агнис, взять хотя бы кузнечика, ничего и рассчитывать не надо было, кроме дальности и высоты прыжка, другие размеры — другие законы. И в самом деле, каждая нога кузнечика состоит из сегментов, соединенных подвижными сочленениями, а короткий сегмент, вертлуг, жестко связан с бедром. Каждое сочленение — не шарнир, а всего лишь гибкая полоска, и потому возможны любые движения {шесть степеней свободы!).</w:t>
      </w:r>
    </w:p>
    <w:p>
      <w:pPr>
        <w:pStyle w:val="MainText"/>
        <w:rPr/>
      </w:pPr>
      <w:r>
        <w:rPr/>
        <w:t>Кринглей, автор многих рыбьих хитростей, вздохнул: тихоходные водоплавающие твари не доставляли столько забот ни ему, ни его коллегам. Хитроумный замок колюшки или сомика, удерживающий колючки растопыренными при виде хищной рыбы, — ничто в сравнении с аэродинамическими фокусами.</w:t>
      </w:r>
    </w:p>
    <w:p>
      <w:pPr>
        <w:pStyle w:val="MainText"/>
        <w:rPr/>
      </w:pPr>
      <w:r>
        <w:rPr/>
        <w:t>Но не могло быть иначе, не могло быть проще. Только три способа распространения жизни знает вселенная: самозарождение, рассеяние, создание.</w:t>
      </w:r>
    </w:p>
    <w:p>
      <w:pPr>
        <w:pStyle w:val="MainText"/>
        <w:rPr/>
      </w:pPr>
      <w:r>
        <w:rPr/>
        <w:t>Как рождается живое? Из клеток, похожих на палочки, нитки, шарики, прозрачные под микроскопом, из крохотных пузырьков, объединяющихся постепенно в колонии, в организмы. Это вторая часть пути, первая — появление самой клетки из сложнейших молекул, случайно соединившихся, явивших первичный акт самозарождения. Миллиарды лет и многие миллиарды счастливых случайностей отделяют первые комочки протоплазмы от составляющих их молекул. Путь крайне долгий и ненадежный! Агнис верил в него лишь потому, что другие верили. Кринглей вовсе не верил. По расчетам Агниса, для такого развития живого нужны были два-три миллиарда лет, по мнению Кринглея, не менее десяти, а это уже выходило за рамки допустимого — порой солнца гаснут быстрее, и планеты, остывая, погружаются во мрак за меньшее время!</w:t>
      </w:r>
    </w:p>
    <w:p>
      <w:pPr>
        <w:pStyle w:val="MainText"/>
        <w:rPr/>
      </w:pPr>
      <w:r>
        <w:rPr/>
        <w:t>Как рассеивается живое? В океане воздуха плывут крупицы жизни — споры, семена, высохшие комочки со дна исчезнувших луж и озер. Они преодолели первый барьер — гравитацию. Они плывут, подгоняемые ветрами, не в силах вырваться за пределы эфемерного океана. Но мельчайшие крупицы, несущие электричество, вовлекаются у планетных полюсов в вихри танцующих ионов, ускоряются и выбрасываются в безвоздушное пространство. А там лучи солнца подгоняют их дальше, в беспримерное плавание по чернильной межзвездной пустоте, до сказочных границ иных миров. Прорастая, споры дают начало древу жизни, но, прежде чем возникнет на его ветвях драгоценный плод — разум, неисчислимые метаморфозы приведут от простого к сложному — точно так же, как при самозарождении! — и от низшего к высшему.</w:t>
      </w:r>
    </w:p>
    <w:p>
      <w:pPr>
        <w:pStyle w:val="MainText"/>
        <w:rPr/>
      </w:pPr>
      <w:r>
        <w:rPr/>
        <w:t>Как создается живое? Руками и талантом, думал Агнис. Умением и живой мыслью, думал Кринглей. Лишь умение, лишь талант позволяют подниматься все выше и выше — так внешне, только внешне, воспроизводится картина долгой эволюции, укладывающейся, однако, в гораздо более короткие отрезки времени. Месяцы, годы, десятилетия... Но не миллиарды лет.</w:t>
      </w:r>
    </w:p>
    <w:p>
      <w:pPr>
        <w:pStyle w:val="MainText"/>
        <w:rPr/>
      </w:pPr>
      <w:r>
        <w:rPr/>
        <w:t>Жизнь вечна, неуничтожима, вечно и желание создать живое, думал Кринглей. Жизнь никогда не рождалась, она существует всегда, как материя, жизнь и Вселенная — спутники. Но как непросто воплощать ее в конкретные формы!</w:t>
      </w:r>
    </w:p>
    <w:p>
      <w:pPr>
        <w:pStyle w:val="MainText"/>
        <w:rPr/>
      </w:pPr>
      <w:r>
        <w:rPr/>
        <w:t>«Сотворив сокола, я расскажу миру и о себе самом, — думал Кринглей, — я поведаю о том, как я понимаю все сущее. Ничего не создав, я смог бы написать слова, следуя которым другие подарят людям новое. Но что слова? Полмиллиона существ уместит планета, и рождение каждого из них — событие, превосходящее по важности написание многих трактатов. А полет птицы не сродни ли полету мысли? Нет, слова — не для меня, — решил Кринглей, — пусть другие попробуют уместить в коротких строках то, к чему, быть может, сами не причастны».</w:t>
      </w:r>
    </w:p>
    <w:p>
      <w:pPr>
        <w:pStyle w:val="Heading1"/>
        <w:rPr/>
      </w:pPr>
      <w:r>
        <w:rPr/>
        <w:t>Ласточке — жить</w:t>
      </w:r>
    </w:p>
    <w:p>
      <w:pPr>
        <w:pStyle w:val="MainText"/>
        <w:rPr/>
      </w:pPr>
      <w:r>
        <w:rPr/>
        <w:t>...Взвился сокол Кринглея. С высоты поднебесной, изогнув крылья, упал он на ласточку. Мгновенная встреча в воздухе — и вот уже, отряхивая легкие перья, кувыркаясь, мчит вниз трепетный окровавленный комок. Чудом не догнал сокол кувыркающуюся птицу.</w:t>
      </w:r>
    </w:p>
    <w:p>
      <w:pPr>
        <w:pStyle w:val="MainText"/>
        <w:rPr/>
      </w:pPr>
      <w:r>
        <w:rPr/>
        <w:t xml:space="preserve">— </w:t>
      </w:r>
      <w:r>
        <w:rPr/>
        <w:t>О, ласточка! — воскликнула Флиинна. — Она мертва!</w:t>
      </w:r>
    </w:p>
    <w:p>
      <w:pPr>
        <w:pStyle w:val="MainText"/>
        <w:rPr/>
      </w:pPr>
      <w:r>
        <w:rPr/>
        <w:t xml:space="preserve">— </w:t>
      </w:r>
      <w:r>
        <w:rPr/>
        <w:t>Да, наверное, — сказал Агнис, и мгновенная усталость сделала его веки тяжелыми, а руки непослушными. Он опустился на траву, потом лег, подложив ладони под голову, и долго-долго смотрел в мерцающую пустоту поднебесья.</w:t>
      </w:r>
    </w:p>
    <w:p>
      <w:pPr>
        <w:pStyle w:val="MainText"/>
        <w:rPr/>
      </w:pPr>
      <w:r>
        <w:rPr/>
        <w:t>Лишь только упала ласточка, бездыханная окровавленная птаха, Флиинна бросилась к ней, подняла ее, омыла ее клюв и крылья, согрела ее, побежала к роднику с целебной водой — а до того родника неблизкий путь: два часа по камням, сквозь заросли колючих кустов, жалящих как змеи.</w:t>
      </w:r>
    </w:p>
    <w:p>
      <w:pPr>
        <w:pStyle w:val="MainText"/>
        <w:rPr/>
      </w:pPr>
      <w:r>
        <w:rPr/>
        <w:t>Агнис уснул. Он спал, а карниз его дома украсился ласточкиным гнездом. Снилось ему, что ласточка, слепив гнездо из желтой глины и серого озерного ила, пролетала мимо, взмывая ввысь, купаясь в струях ветра. Как изысканно проста и красива была ее песня, как подрагивали косицы на ее хвосте, когда, сев на самый край крыши, радовалась она подаренной ей жизни!</w:t>
      </w:r>
    </w:p>
    <w:p>
      <w:pPr>
        <w:pStyle w:val="MainText"/>
        <w:rPr/>
      </w:pPr>
      <w:r>
        <w:rPr/>
        <w:t>Ушли сновидения — возникла тревожная мысль: все ли так сделано? Не медлительны ли движения крыльев? Не слаб ли клюв (не клюв — сачок для ловли мух и комаров на лету)? Нет, не сможет ласточка ни расклевать шишки, ни раскусить зернышка. Так ли? Непросто выстроить ступеньки жизни. Ясно лишь: раз есть насекомые, должны быть и ласточки, что еще можно придумать? Но стоит взлететь ласточке, тотчас должен взмыть вверх и сокол. Быть может, даже раньше...</w:t>
      </w:r>
    </w:p>
    <w:p>
      <w:pPr>
        <w:pStyle w:val="MainText"/>
        <w:rPr/>
      </w:pPr>
      <w:r>
        <w:rPr/>
        <w:t>А у Кринглея руки опустились: совсем не такого исхода он ждал, ведь если каждая встреча сокола и ласточки будет такова, то не жить ласточке. Значит, не жить и соколу. Лишь трижды из ста случаев, по его расчетам, сокол догонял бы ласточку, зато девяносто семь раз она пряталась, ускользала от когтей, только тогда наступило бы требуемое равновесие.</w:t>
      </w:r>
    </w:p>
    <w:p>
      <w:pPr>
        <w:pStyle w:val="MainText"/>
        <w:rPr/>
      </w:pPr>
      <w:r>
        <w:rPr/>
        <w:t>Конечно, могло случиться и так, что сразу же выпал бы жребий птахе малой растерзанной быть. И он и Агнис готовились к долгим полетам, к многодневному труду, к многолетним наблюдениям. Выпустить сотни ласточек, чтобы потом сами они стали бы выводить птенцов... Отладить механизмы жизни, постоянно совершенствуя их, — задача не из легких.</w:t>
      </w:r>
    </w:p>
    <w:p>
      <w:pPr>
        <w:pStyle w:val="MainText"/>
        <w:rPr/>
      </w:pPr>
      <w:r>
        <w:rPr/>
        <w:t>И все же первый полет — закономерная неудача или игра случая? Вечный вопрос, 'Не который ответ дает лишь время и терпение. Поставь сотни, тысячи опытов, тогда и размышляй о содеянном. И на этот раз чуда не было. И Агнис, и Кринглей знали: много дел впереди, лишь незначительная часть работы закончена, непозволительно дать усталости оковать себя.</w:t>
      </w:r>
    </w:p>
    <w:p>
      <w:pPr>
        <w:pStyle w:val="MainText"/>
        <w:rPr/>
      </w:pPr>
      <w:r>
        <w:rPr/>
        <w:t>Время птичьей радости и птичьих забот было уже на пороге. Кто знает, сколько пернатых найдет приют в бескрайних небесных раздольях, в теплых дуплах деревьев, в кустах, в полях, в рощах, садах и росистых лугах?..</w:t>
      </w:r>
    </w:p>
    <w:p>
      <w:pPr>
        <w:pStyle w:val="MainText"/>
        <w:rPr/>
      </w:pPr>
      <w:r>
        <w:rPr/>
        <w:t>...Долго возилась Флиинна с ласточкой, выхаживая ее. Бежали дни, и становилось все яснее, что птица будет жить. Улыбался Агнис: зачем это Флиинне! Если есть схема, если все изучено, отмерено и испытано, в единый час можно создать целую стаю птиц.</w:t>
      </w:r>
    </w:p>
    <w:p>
      <w:pPr>
        <w:pStyle w:val="MainText"/>
        <w:rPr/>
      </w:pPr>
      <w:r>
        <w:rPr/>
        <w:t>Но видно, Флиинне хотелось именно ту, самую первую ласточку, вернуть к жизни, быть может, помнила она, как трудно далась она им, как летела, впервые оглашая воздух неведомой песней, как падала, окровавленная, трепещущая, полуживая.</w:t>
      </w:r>
    </w:p>
    <w:p>
      <w:pPr>
        <w:pStyle w:val="MainText"/>
        <w:rPr/>
      </w:pPr>
      <w:r>
        <w:rPr/>
        <w:t>Уже звенели трели других птиц. Счастливый Агнис провожал их по утрам в лазурные дали, чтобы наполнили они радостью сердца слышащих и видящих их.</w:t>
      </w:r>
    </w:p>
    <w:p>
      <w:pPr>
        <w:pStyle w:val="MainText"/>
        <w:rPr/>
      </w:pPr>
      <w:r>
        <w:rPr/>
        <w:t>Минул без малого год.</w:t>
      </w:r>
    </w:p>
    <w:p>
      <w:pPr>
        <w:pStyle w:val="MainText"/>
        <w:rPr/>
      </w:pPr>
      <w:r>
        <w:rPr/>
        <w:t>И ласточка, та самая ласточка, что вскормлена была из рук Флиинны, пропев над высокой крышей весеннюю песню, из ила и глины слепила гнездо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b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Arial">
    <w:name w:val="ЦитатаArial"/>
    <w:basedOn w:val="MainText"/>
    <w:next w:val="MainText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6:46:00Z</dcterms:created>
  <dc:creator>Serguei</dc:creator>
  <dc:description/>
  <dc:language>en-US</dc:language>
  <cp:lastModifiedBy>Serguei</cp:lastModifiedBy>
  <dcterms:modified xsi:type="dcterms:W3CDTF">2004-01-25T16:46:00Z</dcterms:modified>
  <cp:revision>2</cp:revision>
  <dc:subject/>
  <dc:title>Щербаков В</dc:title>
</cp:coreProperties>
</file>